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周报</w:t>
      </w:r>
      <w:r>
        <w:rPr>
          <w:sz w:val="44"/>
          <w:szCs w:val="44"/>
        </w:rPr>
        <w:t>2012-4-</w:t>
      </w:r>
      <w:r>
        <w:rPr>
          <w:sz w:val="44"/>
          <w:szCs w:val="44"/>
        </w:rPr>
        <w:t>1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本周，我与吴老师经过讨论后把论文的最后版本终于提交上了系统。这一个月的文档记录以及论文的书写对我来说影响非常大，从中我也学到了不少东西。这些宝贵的经验对我以后的学习和生活都会有所帮助。</w:t>
      </w:r>
    </w:p>
    <w:p>
      <w:pPr>
        <w:pStyle w:val="Normal"/>
        <w:ind w:firstLine="570"/>
        <w:rPr/>
      </w:pPr>
      <w:r>
        <w:rPr>
          <w:sz w:val="28"/>
          <w:szCs w:val="28"/>
        </w:rPr>
        <w:t>忙碌的三月过后，接下去的工作主要是投入到专利的申请以及浙一放疗科项目上面。由于之前我在忙于写论文，专利的申请工作一直都是由郑迟在做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份开始我会帮助他一起尽快把这件事落实下来。浙一那边新的数据，应该马上就可以拿到。在返回给他们结果的同时，有空的话还需修改我们原来的系统，之前的系统里面结构有点混乱，而且当时为了做出结果很多优化问题也没有考虑，最好把放疗系统也想活体肝移植系统一样弄出一个单独的版本。</w:t>
      </w:r>
    </w:p>
    <w:p>
      <w:pPr>
        <w:pStyle w:val="Normal"/>
        <w:ind w:firstLine="570"/>
        <w:rPr/>
      </w:pPr>
      <w:r>
        <w:rPr>
          <w:sz w:val="28"/>
          <w:szCs w:val="28"/>
        </w:rPr>
        <w:t>当然，移动医疗的项目，还有一些</w:t>
      </w:r>
      <w:r>
        <w:rPr>
          <w:sz w:val="28"/>
          <w:szCs w:val="28"/>
        </w:rPr>
        <w:t>bug</w:t>
      </w:r>
      <w:r>
        <w:rPr>
          <w:sz w:val="28"/>
          <w:szCs w:val="28"/>
        </w:rPr>
        <w:t>没有完善好，例如传输函数的预设，前后端不同数据体绘制效果的交互显示。为做出一个完整鲁棒的系统，还是必须得把这些问题给解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48:00Z</dcterms:created>
  <dc:creator>Administrator</dc:creator>
  <dc:description/>
  <cp:keywords/>
  <dc:language>en-US</dc:language>
  <cp:lastModifiedBy>Administrator</cp:lastModifiedBy>
  <dcterms:modified xsi:type="dcterms:W3CDTF">2012-04-04T06:48:00Z</dcterms:modified>
  <cp:revision>2</cp:revision>
  <dc:subject/>
  <dc:title>周报2012-4-1</dc:title>
</cp:coreProperties>
</file>